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  <w:t>Інфекційна захворюваність населення  Україн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грудень і 12 місяців 2019–2018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1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3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9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9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01-23T09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